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rFonts w:ascii="Calibri" w:hAnsi="Calibri"/>
          <w:sz w:val="22"/>
          <w:szCs w:val="22"/>
        </w:rPr>
        <w:t>Realizacja inwestycji w ciągu drogi powiatowej nr 1917C Jadwiżyn-Samostrzel.</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64</Characters>
  <CharactersWithSpaces>11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6-14T07:58:00Z</dcterms:modified>
  <cp:revision>19</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